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学科教育与大学数学教研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级本科生论文答辩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答辩时间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星期日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答辩地点：科技楼 </w:t>
      </w:r>
      <w:r>
        <w:rPr>
          <w:rFonts w:cs="宋体;SimSun" w:ascii="宋体;SimSun" w:hAnsi="宋体;SimSun"/>
          <w:sz w:val="32"/>
          <w:szCs w:val="32"/>
        </w:rPr>
        <w:t>405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答辩委员会主席：贾丕珠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答辩委员会组员：毕力格图、李伟军、乌兰、李春兰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辩委员会秘书：李春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人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贾丕珠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乌日罕、吴胡日差、乌勇嘎、赵宏燕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李伟军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何青宇、张淼、王熔、葛宏伟、乌日罕、杭盖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乌兰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乌日格喜拉图、敖都玛、阿娜尔、白冬冬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毕力格图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爱琴、陈带弟、金平、艳丽、白平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李春兰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敖日格力、光胜、李鑫、白嘎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各位同学请将毕业论文、教育论文的电子版交给学习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7:00Z</dcterms:created>
  <dc:creator>wqp</dc:creator>
  <dc:description/>
  <cp:keywords/>
  <dc:language>en-US</dc:language>
  <cp:lastModifiedBy>wqp</cp:lastModifiedBy>
  <dcterms:modified xsi:type="dcterms:W3CDTF">2016-05-06T11:25:00Z</dcterms:modified>
  <cp:revision>19</cp:revision>
  <dc:subject/>
  <dc:title/>
</cp:coreProperties>
</file>